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декабр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уменьшением  доходной части в сумме 8,7 тыс. руб. и уменьшением расходной части  бюджета  поселения  в сумме 290,0 тыс. руб. и перераспределением бюджетных средств в расходной части бюджета,  Совет  Курчанского  сельского  поселения  Темрюкского  района    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, от 18 августа 2015 года № 73, от 9 сентября 2015 года № 75, от 19 октября 2015 года № 78; от 12 ноября 2015 года № 81; от 25 ноября 2015 года № 87; от 1 декабря 2015 года № 90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070,5  тыс. руб.» заменить цифрой «29 061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7 359,7 тыс. руб.» заменить цифрой «37 069,7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8 007,9 тыс. руб.»;</w:t>
      </w:r>
    </w:p>
    <w:p>
      <w:pPr>
        <w:pStyle w:val="TextBodyIndent"/>
        <w:widowControl w:val="false"/>
        <w:ind w:firstLine="851"/>
        <w:rPr/>
      </w:pPr>
      <w:r>
        <w:rPr/>
        <w:t>4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5 год в сумме 6 480,3 тыс. руб.»;</w:t>
      </w:r>
    </w:p>
    <w:p>
      <w:pPr>
        <w:pStyle w:val="TextBodyIndent"/>
        <w:widowControl w:val="false"/>
        <w:ind w:firstLine="851"/>
        <w:rPr/>
      </w:pPr>
      <w:r>
        <w:rPr/>
        <w:t>6) пункт 33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становить предельный объем расходов на обслуживание муниципального долга Курчанского сельского поселения Темрюкского района на 2015 год в сумме 590,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2 «Национальная оборона» цифру «327,0» заменить цифрой «363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- в пункте 4 «Национальная экономика» цифру «6 866,3» заменить цифрой «6 884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220,9» заменить цифрой «9 203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2 793,3» заменить цифрой «12 593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83,1» заменить цифрой «75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6 324,2» заменить цифрой «6 241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627,1» заменить цифрой «590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Общему отделу (Шевченко) настоящее решение 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5-12-28T21:34:00Z</cp:lastPrinted>
  <dcterms:modified xsi:type="dcterms:W3CDTF">2015-12-28T18:37:00Z</dcterms:modified>
  <cp:revision>144</cp:revision>
  <dc:subject/>
  <dc:title>СОВЕТ ГОЛУБИЦКОГО СЕЛЬСКОГО ПОСЕЛЕНИЯ </dc:title>
</cp:coreProperties>
</file>